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13</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марта 2023</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t>ул. Воровского, 14</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28» </w:t>
      </w:r>
      <w:r>
        <w:rPr>
          <w:rFonts w:cs="Times New Roman" w:ascii="Times New Roman" w:hAnsi="Times New Roman"/>
          <w:spacing w:val="2"/>
          <w:sz w:val="24"/>
          <w:szCs w:val="24"/>
          <w:u w:val="single"/>
          <w:lang w:eastAsia="ru-RU"/>
        </w:rPr>
        <w:t xml:space="preserve">феврал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3</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2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3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отклонение от предельных параметров разрешенного строительства по ул. Воровского, 14</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 xml:space="preserve">7 </w:t>
      </w:r>
      <w:r>
        <w:rPr>
          <w:rFonts w:cs="Times New Roman" w:ascii="Times New Roman" w:hAnsi="Times New Roman"/>
          <w:spacing w:val="2"/>
          <w:sz w:val="24"/>
          <w:szCs w:val="24"/>
          <w:lang w:eastAsia="ru-RU"/>
        </w:rPr>
        <w:t>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5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07.03.2023</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поступили</w:t>
      </w:r>
      <w:r>
        <w:rPr>
          <w:rFonts w:cs="Times New Roman" w:ascii="Times New Roman" w:hAnsi="Times New Roman"/>
          <w:spacing w:val="2"/>
          <w:sz w:val="24"/>
          <w:szCs w:val="24"/>
          <w:lang w:eastAsia="ru-RU"/>
        </w:rPr>
        <w:t xml:space="preserve"> замечания.</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поступало</w:t>
      </w:r>
      <w:r>
        <w:rPr>
          <w:rFonts w:cs="Times New Roman" w:ascii="Times New Roman" w:hAnsi="Times New Roman"/>
          <w:spacing w:val="2"/>
          <w:sz w:val="24"/>
          <w:szCs w:val="24"/>
          <w:lang w:eastAsia="ru-RU"/>
        </w:rPr>
        <w:t xml:space="preserve"> предложение.</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10348" w:type="dxa"/>
        <w:jc w:val="left"/>
        <w:tblInd w:w="0" w:type="dxa"/>
        <w:tblLayout w:type="fixed"/>
        <w:tblCellMar>
          <w:top w:w="0" w:type="dxa"/>
          <w:left w:w="0" w:type="dxa"/>
          <w:bottom w:w="0" w:type="dxa"/>
          <w:right w:w="0" w:type="dxa"/>
        </w:tblCellMar>
      </w:tblPr>
      <w:tblGrid>
        <w:gridCol w:w="426"/>
        <w:gridCol w:w="3543"/>
        <w:gridCol w:w="2835"/>
        <w:gridCol w:w="3544"/>
      </w:tblGrid>
      <w:tr>
        <w:trPr>
          <w:trHeight w:val="23" w:hRule="atLeast"/>
        </w:trPr>
        <w:tc>
          <w:tcPr>
            <w:tcW w:w="426"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3"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5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4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5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оздяева М.В., Баландина С.В., Кузнецова Л.А., Кузнецов Д.В., Ишкова А.В., Ишков А.Л., правообладатели и жители смежных земельных участков:</w:t>
            </w:r>
          </w:p>
          <w:p>
            <w:pPr>
              <w:pStyle w:val="Normal"/>
              <w:widowControl/>
              <w:suppressAutoHyphens w:val="false"/>
              <w:autoSpaceDE w:val="true"/>
              <w:ind w:hanging="0"/>
              <w:textAlignment w:val="baseline"/>
              <w:rPr/>
            </w:pPr>
            <w:r>
              <w:rPr>
                <w:rFonts w:cs="Times New Roman" w:ascii="Times New Roman" w:hAnsi="Times New Roman"/>
                <w:sz w:val="24"/>
                <w:szCs w:val="24"/>
                <w:lang w:eastAsia="ru-RU"/>
              </w:rPr>
              <w:t xml:space="preserve">- возражение против размещения двухэтажного магазина с автопарковкой, высокой интенсивности, шумного инженерного оборудования (таких как кондиционирование и вентиляция), а также грузовых автомобилей по доставке товаров (это выхлопные газы и круглосуточные погрузочно-разгрузочные работы), нарушение благоприятных и безопасных условий жизнедеятельности, возможного нарушения организации мусорных площадок; </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строительство двухэтажного здания в непосредственной близости к земельному участку по ул. Воровского, 14в, исключит попадание солнечного света, а с учетом высокого уровня грунтовых вод, который поднимется еще – это отсутствие аэрации и сырость;</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согласно представленного проекта МП «Архитектурно-планировочное бюро» г. Батайска №66-2022 запроектированы парковочные места в непосредственной близости с жилым домом по ул. Воровского, 14в, что нарушает требования СанПиН 2.2.1/2.1.1.1200-03 «Санитарно-защитные зоны и санитарная классификация предприятий, сооружений и иных объектов». Расстояния от открытых автостоянок разной вместимости до фасадов жилых домов и торцов с окнами:</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о 10 машин – не менее 10 м;</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1-50 машин – не менее 15м;</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в непосредственной близости к спальной комнате с окном запроектирован грузовой проезд и разгрузочно-погрузочная зона, что противоречит п. 3.7 СанПин-2.1.2.2645-10 «Санитарно-эпидемиологические требования к условиям проживания в жилых зданиях и помещениях» и должны осуществляться с торцов жилых зданий, не имеющих окон. К тому же погрузка и разгрузка товара производится при работающем двигателе грузового автомобиля, что влечет большой объем выхлопных газов и шум;</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нахождение этого магазина увеличит поток автотранспорта по ул. Воровского, на которой отсутствуют тротуары и по которой дети из нашего района идут в школу;</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в случае отсутствия свободных парковочных мест, посетители магазинов будут парковать автомобили в дворовом проезде к жилому дому по ул. Воровского, 14в, что затруднит въезд во двор. Такие ситуации можно часто наблюдать на уже существующих подобных объектах;</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словно-разрешенный вид использования «магазины; бытовое обслуживание» не исключает возможность продажи алкогольной продукции, а следовательно увеличение асоциальных личностей в непосредственной близости к жилому дому по </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ул. Воровского, 14в;</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на ул. Воровского и соседних улиц в шаговой доступности уже открыты и строятся 18 магазинов и киосков, разной торговой и обслуживающей сферы. Из этого следует, что острой необходимости в данном торговом здании нет;</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собственник земельного участка по ул. Воровского, 14 поднял  уровень земли на 1-1,5 метра от прежнего, в связи с чем подтапливаются земельные участки по ул. Шмидта, 49, ул. Шмидта, 51, строительство двухэтажного здания большой площади вызовет подтопление смежных земельных участков.</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shd w:fill="FFFFFF" w:val="clear"/>
              </w:rPr>
            </w:pPr>
            <w:r>
              <w:rPr>
                <w:rFonts w:cs="Times New Roman" w:ascii="Times New Roman" w:hAnsi="Times New Roman"/>
                <w:color w:val="000000"/>
                <w:spacing w:val="2"/>
                <w:sz w:val="24"/>
                <w:szCs w:val="24"/>
                <w:lang w:eastAsia="ru-RU"/>
              </w:rPr>
              <w:t>Букаев Д.В., проектировщик МП «АПБ» г. Батайска:</w:t>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 размещение </w:t>
            </w:r>
            <w:r>
              <w:rPr>
                <w:rFonts w:cs="Times New Roman" w:ascii="Times New Roman" w:hAnsi="Times New Roman"/>
                <w:sz w:val="24"/>
                <w:szCs w:val="24"/>
              </w:rPr>
              <w:t xml:space="preserve"> магазина и бытового обслуживания на </w:t>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rPr>
              <w:t>ул. Воровского, 14 обеспечит население микрорайона  качественными бытовыми услугами (т.к сфера бытового обслуживания не развита) и продажей товара повышенного спроса, обеспечит дополнительные поступления в местный бюджет от налога на имущество и за землю.</w:t>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lang w:eastAsia="ru-RU"/>
              </w:rPr>
            </w:pPr>
            <w:r>
              <w:rPr>
                <w:rFonts w:cs="Times New Roman" w:ascii="Times New Roman" w:hAnsi="Times New Roman"/>
                <w:color w:val="000000"/>
                <w:spacing w:val="2"/>
                <w:sz w:val="24"/>
                <w:szCs w:val="24"/>
                <w:lang w:eastAsia="ru-RU"/>
              </w:rPr>
              <w:t xml:space="preserve">Проектируемый магазин с объектом бытового обслуживания населения </w:t>
            </w:r>
            <w:r>
              <w:rPr>
                <w:rFonts w:cs="Times New Roman" w:ascii="Times New Roman" w:hAnsi="Times New Roman"/>
                <w:sz w:val="24"/>
                <w:szCs w:val="24"/>
                <w:shd w:fill="FFFFFF" w:val="clear"/>
              </w:rPr>
              <w:t>создаст более 10 новых рабочих мест. Обоснованные замечания жителей будут учтены при проектировании.  Планируется благоустроить прилегающую территорию, с организацией водоотведения.    П</w:t>
            </w:r>
            <w:r>
              <w:rPr>
                <w:rFonts w:cs="Times New Roman" w:ascii="Times New Roman" w:hAnsi="Times New Roman"/>
                <w:color w:val="000000"/>
                <w:spacing w:val="2"/>
                <w:sz w:val="24"/>
                <w:szCs w:val="24"/>
                <w:lang w:eastAsia="ru-RU"/>
              </w:rPr>
              <w:t>редставленное проектное предложение не является проектной документацией, проектирование объекта будет осуществляться в соответствии с действующими требованиями и нормами.</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33" w:firstLine="134"/>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рассмотрев полученные замечания и предложения  комиссия рекомендует следующее:</w:t>
            </w:r>
          </w:p>
          <w:p>
            <w:pPr>
              <w:pStyle w:val="Normal"/>
              <w:ind w:right="33" w:hanging="0"/>
              <w:rPr/>
            </w:pPr>
            <w:r>
              <w:rPr>
                <w:rFonts w:cs="Times New Roman" w:ascii="Times New Roman" w:hAnsi="Times New Roman"/>
                <w:sz w:val="24"/>
                <w:szCs w:val="24"/>
              </w:rPr>
              <w:t xml:space="preserve">п.1), п.4) Проектирование, строительство должны вестись в соответствии с </w:t>
            </w:r>
            <w:r>
              <w:rPr>
                <w:rStyle w:val="Searchresult"/>
                <w:rFonts w:cs="Times New Roman" w:ascii="Times New Roman" w:hAnsi="Times New Roman"/>
                <w:sz w:val="24"/>
                <w:szCs w:val="24"/>
              </w:rPr>
              <w:t>санитарно-эпид</w:t>
            </w:r>
            <w:r>
              <w:rPr>
                <w:rFonts w:cs="Times New Roman" w:ascii="Times New Roman" w:hAnsi="Times New Roman"/>
                <w:sz w:val="24"/>
                <w:szCs w:val="24"/>
              </w:rPr>
              <w:t>емиологическими требованиями и строительными нормами. При проектировании объекта, площадку для разгрузки товара необходимо выполнить внутри здания или предусмотреть разгрузку товара на прилегающей территории по ул. Воровского, согласовав место организации разгрузки товара с ГИБДД, включая подъезд большегрузных машин. Для компенсации превышения уровня шума, со стороны расположения жилых домов, вдоль зоны разгрузки, правообладателю земельного участка по  ул. Воровского, 14 необходимо установить светопрозрачные шумозащитные экраны по границе земельного участка.</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Мусорные  контейнеры устанавливать с соблюдением санитарно-эпидемиологических правил и норм, в случае размещения контейнеров на муниципальной территории необходимо согласовать схему размещения с УЖКХ города Батайска.</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2), п.9). Правообладателю земельного участка по ул. Воровского, 14 выполнить расчет инсоляции для  соседних жилых домов и учесть ее при проектировании объекта.</w:t>
            </w:r>
          </w:p>
          <w:p>
            <w:pPr>
              <w:pStyle w:val="Normal"/>
              <w:ind w:right="33" w:hanging="0"/>
              <w:rPr>
                <w:rFonts w:ascii="Times New Roman" w:hAnsi="Times New Roman" w:cs="Times New Roman"/>
                <w:sz w:val="24"/>
                <w:szCs w:val="24"/>
              </w:rPr>
            </w:pPr>
            <w:r>
              <w:rPr>
                <w:rFonts w:cs="Times New Roman" w:ascii="Times New Roman" w:hAnsi="Times New Roman"/>
                <w:sz w:val="24"/>
                <w:szCs w:val="24"/>
                <w:shd w:fill="FFFFFF" w:val="clear"/>
              </w:rPr>
              <w:t xml:space="preserve">В целях исключения подтопления прилегающей жилой застройки, правообладателю земельного участка по ул. Воровского, 14 </w:t>
            </w:r>
            <w:r>
              <w:rPr>
                <w:rFonts w:cs="Times New Roman" w:ascii="Times New Roman" w:hAnsi="Times New Roman"/>
                <w:sz w:val="24"/>
                <w:szCs w:val="24"/>
              </w:rPr>
              <w:t>необходимо запросить в УЖКХ города Батайска технические условия по водоотведению для организации ливневой канализации. Подготовить проект по вертикальной планировке территории, в соответствии с существующей ситуацией, предусмотреть устройство дренажных систем с реконструкцией существующей системы  ливневого водоотведения по ул. Воровского.</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 xml:space="preserve">п.3) </w:t>
            </w:r>
            <w:r>
              <w:rPr>
                <w:rFonts w:cs="Times New Roman" w:ascii="Times New Roman" w:hAnsi="Times New Roman"/>
                <w:sz w:val="24"/>
                <w:szCs w:val="24"/>
                <w:lang w:eastAsia="ru-RU"/>
              </w:rPr>
              <w:t xml:space="preserve">требования СанПиН 2.2.1/2.1.1.1200-03 </w:t>
            </w:r>
            <w:r>
              <w:rPr>
                <w:rFonts w:cs="Times New Roman" w:ascii="Times New Roman" w:hAnsi="Times New Roman"/>
                <w:color w:val="000000"/>
                <w:sz w:val="24"/>
                <w:szCs w:val="24"/>
                <w:lang w:eastAsia="ru-RU"/>
              </w:rPr>
              <w:t>«Санитарно-защитные зоны и санитарная классификация предприятий, сооружений и иных объектов» распространяются на объекты являющиеся источниками воздействия на среду обитания и здоровье человека.  В таблице 7.1.1 СанПиН указывается разрыв от сооружений для хранения легкового автотранспорта до объектов застройки, запрашиваемый вид разрешенного использования «</w:t>
            </w:r>
            <w:r>
              <w:rPr>
                <w:rFonts w:cs="Times New Roman" w:ascii="Times New Roman" w:hAnsi="Times New Roman"/>
                <w:sz w:val="24"/>
                <w:szCs w:val="24"/>
                <w:lang w:eastAsia="ru-RU"/>
              </w:rPr>
              <w:t>магазины; бытовое обслуживание» не предусматривает</w:t>
            </w:r>
            <w:r>
              <w:rPr>
                <w:rFonts w:cs="Times New Roman" w:ascii="Times New Roman" w:hAnsi="Times New Roman"/>
                <w:color w:val="000000"/>
                <w:sz w:val="24"/>
                <w:szCs w:val="24"/>
                <w:lang w:eastAsia="ru-RU"/>
              </w:rPr>
              <w:t xml:space="preserve"> хранение автотранспорта.</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 xml:space="preserve">п. 5) Дорожная деятельность в отношении автомобильных дорог местного значения в границах города Батайска, а также устройство тротуара  относится к функциям УЖКХ города Батайска. </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6) улица Воровского является территорией общего пользования, которой беспрепятственно пользуется неопределенный круг лиц. В случае возникновения препятствий в пользовании земельным участком, собственник вправе обратиться с соответствующим заявлением в правоохранительные органы.</w:t>
            </w:r>
          </w:p>
          <w:p>
            <w:pPr>
              <w:pStyle w:val="Normal"/>
              <w:ind w:right="33" w:hanging="0"/>
              <w:rPr>
                <w:rFonts w:ascii="Times New Roman" w:hAnsi="Times New Roman" w:cs="Times New Roman"/>
                <w:color w:val="000000"/>
                <w:sz w:val="24"/>
                <w:szCs w:val="24"/>
              </w:rPr>
            </w:pPr>
            <w:r>
              <w:rPr>
                <w:rFonts w:cs="Times New Roman" w:ascii="Times New Roman" w:hAnsi="Times New Roman"/>
                <w:sz w:val="24"/>
                <w:szCs w:val="24"/>
              </w:rPr>
              <w:t>п.7), п.8) В соответствии с классификатором видов разрешенного использования вид разрешенного использования «</w:t>
            </w:r>
            <w:r>
              <w:rPr>
                <w:rFonts w:cs="Times New Roman" w:ascii="Times New Roman" w:hAnsi="Times New Roman"/>
                <w:sz w:val="24"/>
                <w:szCs w:val="24"/>
                <w:lang w:eastAsia="ru-RU"/>
              </w:rPr>
              <w:t xml:space="preserve">магазины; бытовое обслуживание» подразумевает: </w:t>
            </w: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соответствии со ст.39 Градостроительного кодекса РФ вопрос предоставления разрешения на условно разрешенный вид использования рассматривается в соответствии с заявлением заинтересованного в предоставлении физического или юридического лица, при этом предоставление финансово-экономического обоснования не требуется. </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о результатам рассмотрения комиссией одобрен проект постановления «О предоставлении разрешения на отклонение от предельных параметров разрешенного строительства по            ул. Воровского, 14</w:t>
            </w:r>
            <w:r>
              <w:rPr>
                <w:rFonts w:cs="Times New Roman" w:ascii="Times New Roman" w:hAnsi="Times New Roman"/>
                <w:spacing w:val="2"/>
                <w:sz w:val="24"/>
                <w:szCs w:val="24"/>
                <w:lang w:eastAsia="ru-RU"/>
              </w:rPr>
              <w:t>»,</w:t>
            </w:r>
            <w:r>
              <w:rPr>
                <w:rFonts w:cs="Times New Roman" w:ascii="Times New Roman" w:hAnsi="Times New Roman"/>
                <w:sz w:val="24"/>
                <w:szCs w:val="24"/>
              </w:rPr>
              <w:t xml:space="preserve"> </w:t>
            </w:r>
            <w:r>
              <w:rPr>
                <w:rFonts w:eastAsia="Calibri" w:cs="Times New Roman" w:ascii="Times New Roman" w:hAnsi="Times New Roman"/>
                <w:sz w:val="24"/>
                <w:szCs w:val="24"/>
              </w:rPr>
              <w:t>в части н</w:t>
            </w:r>
            <w:r>
              <w:rPr>
                <w:rFonts w:cs="Times New Roman" w:ascii="Times New Roman" w:hAnsi="Times New Roman"/>
                <w:sz w:val="24"/>
                <w:szCs w:val="24"/>
              </w:rPr>
              <w:t>ормативного размещения 3 машино-мест в границах земельного участка и 10 машино-мест за границами земельного участка на муниципальной территории</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отклонение от предельных параметров разрешенного строительства по ул. Воровского, 14</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earchresult">
    <w:name w:val="search_resul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3-03-20T11:29:00Z</cp:lastPrinted>
  <dcterms:modified xsi:type="dcterms:W3CDTF">2023-03-20T08:30:00Z</dcterms:modified>
  <cp:revision>283</cp:revision>
  <dc:subject/>
  <dc:title/>
</cp:coreProperties>
</file>